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1.07.2024  № 59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854 38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1 81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2 75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7 02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8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3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9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63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1 7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5 73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6 429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3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7 4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 5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87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1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82 70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5 40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7 910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15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30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2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9 55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97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6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 14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07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18 13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94 72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3 28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72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26 04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79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65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3 14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5 29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85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92 34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0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6 41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4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 1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6 6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2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3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14:00Z</dcterms:created>
  <dc:creator>Светецкая О.В.</dc:creator>
  <dc:description/>
  <cp:keywords/>
  <dc:language>en-US</dc:language>
  <cp:lastModifiedBy>Светецкая О.В.</cp:lastModifiedBy>
  <dcterms:modified xsi:type="dcterms:W3CDTF">2024-07-31T06:30:00Z</dcterms:modified>
  <cp:revision>2</cp:revision>
  <dc:subject/>
  <dc:title/>
</cp:coreProperties>
</file>