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5485" cy="9436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26.06.2024 № 55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.1 цифры «6 540 231,3» заменить цифрами «6 665 554,1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.2 цифры «6 726 548,4» заменить цифрами «6 854 384,8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е 1.3 цифры «186 317,1» заменить цифрами «188 830,7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  цифры «85 384,9» заменить цифрами «84 584,9», цифры «86 759,9» заменить цифрами «86 756,9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 пункте 12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пункт 12.1 изложить в новой редакции: «проведение диспансеризации муниципальных служащих на 2024 год в сумме 1 280,2 тыс. руб., на 2025 год в сумме 1 340,3 тыс. руб., на 2026 год в сумме 1 310,3 тыс. руб.;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2.2 цифры «1 500,0» заменить цифрами «703,8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нкт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муниципальному унитарному предприятию «Банный комплекс» муниципального образования «Город Майкоп» на финансовое обеспечение затрат, связанных с реорганизацией предприятия в форме преобразования в муниципальное автономное учреждение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пункте 22, подпунктах 23.2, 23.3 пункта 23 слова: «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 заменить словами: «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»;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я №№ 1,2,3,4,5,6 изложить в новой редакции согласно Приложениям №№ 1,2,3,4,5,6 к настоящему Решению.</w:t>
      </w:r>
    </w:p>
    <w:p>
      <w:pPr>
        <w:pStyle w:val="Style16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17"/>
              <w:snapToGrid w:val="false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А.А. Лебеде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1 июля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9-рс</w:t>
      </w:r>
    </w:p>
    <w:sectPr>
      <w:type w:val="nextPage"/>
      <w:pgSz w:w="11906" w:h="16800"/>
      <w:pgMar w:left="1276" w:right="560" w:gutter="0" w:header="0" w:top="993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2:00Z</dcterms:created>
  <dc:creator>Elena</dc:creator>
  <dc:description/>
  <cp:keywords/>
  <dc:language>en-US</dc:language>
  <cp:lastModifiedBy>Светецкая О.В.</cp:lastModifiedBy>
  <dcterms:modified xsi:type="dcterms:W3CDTF">2024-07-31T09:24:00Z</dcterms:modified>
  <cp:revision>45</cp:revision>
  <dc:subject/>
  <dc:title/>
</cp:coreProperties>
</file>