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1" w:type="dxa"/>
        <w:jc w:val="left"/>
        <w:tblInd w:w="-1134" w:type="dxa"/>
        <w:tblLayout w:type="fixed"/>
        <w:tblCellMar>
          <w:top w:w="0" w:type="dxa"/>
          <w:left w:w="108" w:type="dxa"/>
          <w:bottom w:w="0" w:type="dxa"/>
          <w:right w:w="108" w:type="dxa"/>
        </w:tblCellMar>
      </w:tblPr>
      <w:tblGrid>
        <w:gridCol w:w="4111"/>
        <w:gridCol w:w="1420"/>
        <w:gridCol w:w="940"/>
        <w:gridCol w:w="1480"/>
        <w:gridCol w:w="1480"/>
        <w:gridCol w:w="1480"/>
      </w:tblGrid>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31.07.2024  № 59-рс</w:t>
            </w:r>
          </w:p>
        </w:tc>
      </w:tr>
      <w:tr>
        <w:trPr>
          <w:trHeight w:val="510"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4 год и на плановый период 2025 и 2026 год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4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4 3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11 8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80 855,0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744,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 744,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4 4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 22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8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7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8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84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62 7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85 21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58 3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90 3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25 511,8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47 3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7 3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5 75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 88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54,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34 94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7 85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408 835,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3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0 4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1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 94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1 75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6 3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 13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945,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98 0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47 2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9 6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5,1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39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0 043,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4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5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93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62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9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4 1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522,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6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31,0  </w:t>
            </w:r>
          </w:p>
        </w:tc>
      </w:tr>
      <w:tr>
        <w:trPr>
          <w:trHeight w:val="6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В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7,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8 71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2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 28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6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052,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19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4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5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6 576,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1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8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42,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3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2 0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8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31,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6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631,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84,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2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90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8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8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88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1 4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1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352,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4 59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2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4 200,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35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9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16,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7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8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6 4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53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9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9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азвитие туристическ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ая субсидия на достижение показателей государственной программы Российской Федерации «Развитие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801,4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80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65,1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 32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9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8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615,9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5 38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382,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233,7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33,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6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18 7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6 5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6 95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7 4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3 5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0 872,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5 762,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296,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8,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5 762,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7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2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063,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R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0 7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3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722,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1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22,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6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4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3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3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0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0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5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1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6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3 2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5 248,9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8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5 248,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субсидий предприятиям, оказывающим  бан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8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2 10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8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 107,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8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7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5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5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Энергосбережение и повышение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7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192,1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22,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39,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 370,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370,1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3 9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7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2 4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F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0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0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710,9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66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678,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66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678,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47,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0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0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4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7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223,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2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9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6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5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0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w:t>
            </w:r>
            <w:r>
              <w:rPr>
                <w:rFonts w:cs="Times New Roman" w:ascii="Times New Roman" w:hAnsi="Times New Roman"/>
                <w:sz w:val="20"/>
                <w:szCs w:val="20"/>
              </w:rPr>
              <w:t>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7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7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7 97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3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19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5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2 0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5 19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619,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0 3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методических и правовых услов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9 5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19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1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9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 1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64,4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9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583,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6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9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473,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1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26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580,8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8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8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289,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9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9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03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3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53,4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8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6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4 451,1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9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97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475,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6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6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0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576,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3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0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1:13:00Z</dcterms:created>
  <dc:creator>Светецкая О.В.</dc:creator>
  <dc:description/>
  <cp:keywords/>
  <dc:language>en-US</dc:language>
  <cp:lastModifiedBy>Светецкая О.В.</cp:lastModifiedBy>
  <dcterms:modified xsi:type="dcterms:W3CDTF">2024-07-31T06:31:00Z</dcterms:modified>
  <cp:revision>3</cp:revision>
  <dc:subject/>
  <dc:title/>
</cp:coreProperties>
</file>